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teward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Premises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Telephone: 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l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Size:  3.5       5.25  (delete wher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:  Matrix        Lazer        Ink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:   .....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Visa, Master Card or Eurocard. Please supply the abov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your card number                    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  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by telephone are accepted on 0206 - 560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que made payable to D.G.WI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yment by a sterling International Money Order made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P or a Banker's Draft in sterling drawn on a London bank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, Canada, New Zealand etc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yment by a Banker's Draft in sterling drawn on a Londo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rrespondence is to be 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G.Wi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le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chester CO3 5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formation you submit will be t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most confidence and will NOT be disclosed to any thir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gistration Docu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